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ltimedia 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ecting Nonfiction Resour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 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hyperlink r:id="rId2">
        <w:r>
          <w:rPr>
            <w:rStyle w:val="InternetLink"/>
            <w:rFonts w:cs="Century Gothic" w:ascii="Century Gothic" w:hAnsi="Century Gothic"/>
          </w:rPr>
          <w:t>www.readwritethink.org/files/resources/interactives/hints-on-print/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uthor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re on the book should you look to find more information about the author?  (2 place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one thing to look for that shows that the author is an expert on the subject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urrency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re should you look to find the copyright date, which shows how current the book i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iagrams and Images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one example of a diagram or image that does not provide more information about the topic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one example of a diagram or image that is helpful in providing more information about the topic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onvenient to Use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two places to look at to find out if the book is easy to us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Whole Book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one thing you would look at to decide if the book will help you in your research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Rating a Book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you are deciding how helpful a book might be for your research, what are three things you can look at to decide how helpful the book i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files/resources/interactives/hints-on-prin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37:00Z</dcterms:created>
  <dc:creator>kporter</dc:creator>
  <dc:description/>
  <cp:keywords/>
  <dc:language>en-US</dc:language>
  <cp:lastModifiedBy>kporter</cp:lastModifiedBy>
  <dcterms:modified xsi:type="dcterms:W3CDTF">2010-08-30T12:53:00Z</dcterms:modified>
  <cp:revision>1</cp:revision>
  <dc:subject/>
  <dc:title>Multimedia 7</dc:title>
</cp:coreProperties>
</file>